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2/23/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I, Section 1, Township 6, Range 19, of the United States Military Lands, and being part of a 66.630 acre tract Parcel #619-100-01-007-000 conveyed to Crystal L. Cline, Michael B. Cline, Jeffrey P. Cline, and Jessica L. Cline Cashman, Trustees, or their successors in trust, of the Larry D. Cline Trust dated April 21, 2016, OR Book 1504, Page1174 and Crystal L. Cline Trustee, or her successors in trust, of the Crystal L. Cline Trust dated August 18, 2016, OR Book 1501, Page 1898 herein after known as the “Grantor”,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1” solid iron pin found inside a monument box assembly in the centerline of intersection of Benedict Road and State Route 229, (50 feet wide), being centerline of Right of Way of State Route 229 Station 106+59.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7°59’33” East, with the centerline of said State Route 229 a distance of 483.15 feet to a 1” iron pin set in a monument box assembly being a point of deflection, at centerline Station 111+42.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continuing with said centerline a distance of 107.46 feet to a point at centerline Station 112+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1°53’05” East, leaving and perpendicular to said centerline, a distance of 25.00 feet to an iron pin and cap set in the existing northeasterly right of way line of said road and being 25.00 feet left of centerline Station 112+50.00 and the </w:t>
      </w:r>
      <w:r>
        <w:rPr>
          <w:b/>
          <w:bCs/>
        </w:rPr>
        <w:t>True Point of Beginning</w:t>
      </w:r>
      <w:r>
        <w:rPr/>
        <w:t xml:space="preserve"> for the tract of land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three (3)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9°08’58” East, a distance of 203.77 feet to an iron pin and cap set, 64.00 feet left of centerline Station 114+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33°32’28” East, a distance of 154.99 feet to an iron pin and cap set in said right of way line being 25.00 feet left of centerline Station 116+00.0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8°06’55” West, with said right of way line a distance of 350.00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157 acres more or less of which the present road occupies 0.000 acres more or less and is part of Delaware County Recorder’s Permanent Parcel No. 619-100-01-00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December 2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10:00Z</dcterms:created>
  <dc:creator>bshearer</dc:creator>
  <dc:description/>
  <cp:keywords/>
  <dc:language>en-US</dc:language>
  <cp:lastModifiedBy>Joey Perchinske</cp:lastModifiedBy>
  <cp:lastPrinted>2023-11-02T15:48:00Z</cp:lastPrinted>
  <dcterms:modified xsi:type="dcterms:W3CDTF">2024-12-23T16: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